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591"/>
        <w:gridCol w:w="482"/>
        <w:gridCol w:w="890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4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02/06/2016 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3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02/06/2016 ás 14;00 hs</w:t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1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estúdio fotográfico e reportag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e 26 junt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1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loja de conveniências, souvenir, presentes lembranças e artesanato loc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04-29T18:48:00Z</dcterms:modified>
  <cp:revision>14</cp:revision>
  <dc:subject/>
  <dc:title/>
</cp:coreProperties>
</file>